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z euró bevezetésének előnyei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közös pénz bevezetésének legfontosabb előnyei a következőkben foglalhatók össze: Az átváltási költségek megszűnése: számszerűsíthető előny származik abból, hogy az egységes pénz alkalmazása révén megszűnnek a különböző valuták egymásra történő átváltásával kapcsolatos költségek, és így megtakarítások keletkeznek. Egy korábbi az európai bizottság által kiadott jelentésben leírt példa megfelelően érzékelteti az elérhető megtakarításokat: amennyiben valaki Németországból 2001-ben 1000 márkával elindult körbeutazni az EU tagállamokat, és minden határátlépésekor átváltotta a nála lévő pénzt az adott ország valutájára, mindemellett nem költött semmit, akkor a körutazás végén kevesebb, mint 500 márkával tért haza Németországba. Az átváltási költségek nemzetgazdasági szinten is jelentősek voltak, hiszen az EU összesített GDP-jének 0,3-0,4%-át is elérték. Az árak átláthatóságának növelése: a közös európai valuta az egységes piac hatékonyságát képes növelni, mert a termelői és a fogyasztói oldalon egyaránt közvetlenül össze lehet hasonlítani az azonos piacon versenyző termékek árát az egyes tagállamokban. Mindez a korábbinál élesebb versenyre kényszeríti a vállalkozókat, hiszen a könnyebben átlátható árak miatt a fogyasztók az olcsóbb helyen vásárolnak, és ez az árak kiegyenlítését is eredményezi. Igaz, hogy az adózási különbségek és esetlegesen más tényezők torzíthatják a versenyt, de a megmaradó különbségek láthatóbbá válnak, és ez ösztönzően hathat azok csökkentésére. A pénzügyi piacok hatékonyságának növekedése: a közös pénz bevezetésének előnye, hogy a pénzügyi szolgáltatások terén jelentős változásokat indított el az euróövezet tőkepiacain. Ez szintén a verseny erősödését jelenti, melynek eredménye a szolgáltatások költségeinek csökkenése, a kínálat szélesebb körűvé tétele, illetőleg a kereslet és kínálat növekedése. Az árfolyam-ingadozások megszűnése: ezt nevezhetnénk talán az euró alkalmazásából adódó egyik legfontosabb előnynek. A tagállamok közötti gazdasági kapcsolatok alakulásában - tekintve a külkereskedelmet, idegenforgalmat vagy akár a pénzügyi folyamatokat - fontos szerepet játszik az a tényező, hogy mennyire stabil árfolyammal számolhatnak a gazdasági szereplők az adott időszakban. Esetleges árfolyam-ingadozás esetén különböző gazdasági ügyletek hiúsulnak meg, vagy válhatnak sokkal költségesebbé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25:00Z</dcterms:created>
  <dc:creator>Név</dc:creator>
  <dc:description/>
  <dc:language>en-US</dc:language>
  <cp:lastModifiedBy>Név</cp:lastModifiedBy>
  <cp:lastPrinted>2000-04-28T11:05:00Z</cp:lastPrinted>
  <dcterms:modified xsi:type="dcterms:W3CDTF">2000-04-28T09:05:00Z</dcterms:modified>
  <cp:revision>2</cp:revision>
  <dc:subject/>
  <dc:title>Az euró bevezetésének előnyei</dc:title>
</cp:coreProperties>
</file>