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eastAsia="MS Mincho"/>
          <w:sz w:val="24"/>
        </w:rPr>
      </w:pPr>
      <w:r>
        <w:rPr>
          <w:rFonts w:eastAsia="MS Mincho"/>
          <w:sz w:val="24"/>
        </w:rPr>
        <w:t>Minta</w:t>
      </w:r>
    </w:p>
    <w:p>
      <w:pPr>
        <w:pStyle w:val="Csakszveg"/>
        <w:rPr>
          <w:rFonts w:eastAsia="MS Mincho"/>
          <w:sz w:val="24"/>
        </w:rPr>
      </w:pPr>
      <w:r>
        <w:rPr>
          <w:rFonts w:eastAsia="MS Mincho"/>
          <w:sz w:val="24"/>
        </w:rPr>
        <w:t>Adásvételi szerződés</w:t>
      </w:r>
    </w:p>
    <w:p>
      <w:pPr>
        <w:pStyle w:val="Csakszveg"/>
        <w:rPr/>
      </w:pPr>
      <w:r>
        <w:rPr>
          <w:rFonts w:eastAsia="MS Mincho"/>
          <w:sz w:val="24"/>
        </w:rPr>
        <w:t>Amely létrejött KŐMŰVES KELEMEN Drégelypalánk, Habarcs u. 22. mint eladó (továbbiakban: eladó), és GIPSZ JAKAB 1134 Budapest, Pacsirta u. 34. mint vevő (továbbiakban: vevő) között a mai napon az alábbi tartalommal: Az eladó eladja, a vevő pedig megvásárolja az eladó kizárólagos tulajdonában álló Opel típusú, ASU 100 forgalmi rendszámú, G-1234567 motorszámú, 9876543 alvázszámú, 2000 cm</w:t>
      </w:r>
      <w:r>
        <w:rPr>
          <w:rFonts w:eastAsia="MS Mincho"/>
          <w:sz w:val="24"/>
          <w:vertAlign w:val="superscript"/>
        </w:rPr>
        <w:t>3</w:t>
      </w:r>
      <w:r>
        <w:rPr>
          <w:rFonts w:eastAsia="MS Mincho"/>
          <w:sz w:val="24"/>
        </w:rPr>
        <w:t xml:space="preserve"> hengerűrtartalmú metálkék színű 5 ajtós személygépkocsit. Az eladáskori kilométerállás 23000 km. A személygépkocsi első tulajdonosa az eladó. Az eredetvizsgálatot a HABAKUK Rt. végezte el, melyről a mellékelt jegyzőkönyvet állította ki. Az 1. pontban körülírt személygépkocsi vételára 2.000.000 Ft, (azaz Kettőmillió forint), amelyet az eladó jelen szerződés aláírásával együtt kifizet az eladónak, aki a vételár kifizetését jelen szerződés aláírásával elismeri és nyugtázza. Az eladó a jelen szerződés aláírásával átadja a vevőnek a személygépkocsit az alábbi tartozékokkal: 2 db kulcsot (amelyek egyben indítókulcsok, tanksapkakulcsok és ajtónyitó kulcsok), 2 db riasztó távirányítót 1 db felbontatlan mentőládát, 1 db elakadásjelzőt, 1 db teljes izzókészletet, a személygépkocsi szervizkönyvét. A vevő kijelenti, hogy a személygépkocsit megtekintette és kipróbálta, a próba során kb. 70 km-t vezette. A vevő a személygépkocsit megtekintett és kipróbált állapotban veszi meg. Az eladó szavatol a személygépkocsi per-, igény-, és tehermentességéért. Az eladó kijelenti, hogy a személygépkocsi törésmentes. Az eladó kijelenti, hogy a személygépkocsira a HABAKUK biztosítóval felelősségbiztosítási szerződést kötött. A felelősségbiztosítási díjat az eladó a folyó negyedév végéig kifizette. A jelen megállapodás megkötése után az eladó a felelősségbiztosítási szerződést felmondja. A vevő kötelezi magát arra, hogy a személygépkocsira a jelen szerződés aláírását követően haladéktalanul felelősségbiztosítási szerződést köt. A vevő köteles az erre hatáskörrel rendelkező önkormányzatokon a tulajdonjogát a forgalmi engedélybe a jelen szerződés aláírásától számított 2 munkanapon belül bejegyeztetni. Az ezzel kapcsolatos költség a vevőt terheli, aki az e pontban írt kötelezettsége megszegéséből eredő károkért felelősséggel tartozik. A jelen megállapodás 4 (négy) egymással szó szerint megegyező eredeti példányban készült, amelyet a felek elolvastak, megértettek, és mint akaratukkal mindenben megegyezőt, a jelen lévő tanúk előtt jóváhagyólag aláírtak. Budapest, 20</w:t>
      </w:r>
    </w:p>
    <w:p>
      <w:pPr>
        <w:pStyle w:val="Csakszveg"/>
        <w:rPr>
          <w:rFonts w:eastAsia="MS Mincho"/>
          <w:sz w:val="24"/>
        </w:rPr>
      </w:pPr>
      <w:r>
        <w:rPr>
          <w:rFonts w:eastAsia="MS Mincho"/>
          <w:sz w:val="24"/>
        </w:rPr>
        <w:t>Vevő eladó</w:t>
      </w:r>
    </w:p>
    <w:p>
      <w:pPr>
        <w:pStyle w:val="Csakszveg"/>
        <w:rPr>
          <w:rFonts w:eastAsia="MS Mincho"/>
          <w:sz w:val="24"/>
        </w:rPr>
      </w:pPr>
      <w:r>
        <w:rPr>
          <w:rFonts w:eastAsia="MS Mincho"/>
          <w:sz w:val="24"/>
        </w:rPr>
        <w:t>Előttünk mint tanúk előtt:</w:t>
      </w:r>
    </w:p>
    <w:p>
      <w:pPr>
        <w:pStyle w:val="Csakszveg"/>
        <w:rPr/>
      </w:pPr>
      <w:r>
        <w:rPr>
          <w:rFonts w:eastAsia="MS Mincho"/>
          <w:sz w:val="24"/>
        </w:rPr>
        <w:t>Mekk Elek Káposztás, Répa u. 12.Sz. ig. sz.: FS 123456</w:t>
        <w:tab/>
        <w:t xml:space="preserve"> Ele Fáni Budapest, Makk u. 16. Sz. ig. sz.: FM 987654</w:t>
      </w:r>
    </w:p>
    <w:p>
      <w:pPr>
        <w:pStyle w:val="Csakszveg"/>
        <w:rPr>
          <w:rFonts w:eastAsia="MS Mincho"/>
          <w:sz w:val="24"/>
        </w:rPr>
      </w:pPr>
      <w:r>
        <w:rPr>
          <w:rFonts w:eastAsia="MS Mincho"/>
          <w:sz w:val="24"/>
        </w:rPr>
        <w:t>Melléklet: 1 db eredetvizsgálati jegyzőkönyv</w:t>
      </w:r>
    </w:p>
    <w:p>
      <w:pPr>
        <w:pStyle w:val="Normal"/>
        <w:rPr>
          <w:rFonts w:eastAsia="MS Mincho"/>
          <w:sz w:val="24"/>
        </w:rPr>
      </w:pPr>
      <w:r>
        <w:rPr>
          <w:rFonts w:eastAsia="MS Mincho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6:15:00Z</dcterms:created>
  <dc:creator>Név</dc:creator>
  <dc:description/>
  <dc:language>en-US</dc:language>
  <cp:lastModifiedBy>rakoczif</cp:lastModifiedBy>
  <cp:lastPrinted>2000-04-28T10:55:00Z</cp:lastPrinted>
  <dcterms:modified xsi:type="dcterms:W3CDTF">2002-06-26T06:15:00Z</dcterms:modified>
  <cp:revision>2</cp:revision>
  <dc:subject/>
  <dc:title>Minta</dc:title>
</cp:coreProperties>
</file>