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rPr>
          <w:rFonts w:eastAsia="MS Mincho"/>
          <w:sz w:val="24"/>
        </w:rPr>
      </w:pPr>
      <w:r>
        <w:rPr>
          <w:rFonts w:eastAsia="MS Mincho"/>
          <w:sz w:val="24"/>
        </w:rPr>
        <w:t>Elektronikus vagy internetes bankolás?</w:t>
      </w:r>
    </w:p>
    <w:p>
      <w:pPr>
        <w:pStyle w:val="Normal"/>
        <w:rPr/>
      </w:pPr>
      <w:r>
        <w:rPr>
          <w:rFonts w:eastAsia="MS Mincho" w:cs="Courier New" w:ascii="Courier New" w:hAnsi="Courier New"/>
        </w:rPr>
        <w:t>Az electronic banking és az Internet banking fogalmak körül sok a zűrzavar, pedig a két bankolási forma között mind szolgáltatásaikban, mind a biztonsági megoldások terén nagy különbségek vannak. Elektronic bankingnek - azaz elektronikus banki szolgáltatásoknak - nevezzük azokat a megoldásokat, amelyekben az ügyfél valamilyen eszköz segítségével közvetlen összeköttetésbe kerül a bank számlavezető rendszerével. Itt például egyenleg lekérdezési vagy átutalási tranzakciókat intézhet. A leggyakoribb megoldás, hogy az ügyfél számítógépére egy ügyfélprogramot telepítenek, amely a titkosított állományokat többnyire modemen keresztül juttatja el a bank feldolgozó rendszerébe. Az elektronikus megoldások között azonban számos egyéb módszert is találhatunk, hiszen ma már vezetékes vagy mobiltelefonon keresztül, speciális szoftver nélkül is bankolhatunk. Az Internet banking az elektronikus banki megoldások különleges fajtája, amikor az ügyfél és a pénzintézetek közötti csatorna maga a világháló. Az Internet, mint csatorna legnagyobb előnye, hogy banki ügyeinket nemcsak az ügyfélprogramot futtató gépekről intézhetjük. A világhálón keresztül a világ bármely pontjáról elérhetjük pénzintézetünket. Az ok, amiért csak kevés bank merészkedik ki a világhálóra, a bizalmatlanság, hiszen folyamatosan röppennek fel hírek az internetre kapcsolt rendszerek sebezhetőségéről. Éppen ezért a bankok egy része sajátos öszvérmegoldást választott: a pénzintézet oldaláról egy ügyféloldali programot (plug-int) kell feltölteni, és csak ezen keresztül kapcsolódhatunk annak rendszeréhez. Ez csak annyiban tér el az electronic bankingtól, hogy az ügyféloldali szoftvert itt egy lemezen kapjuk meg, vagy a pénzintézet oldaláról tölthetjük le. A másik esetben a telepítést többnyire a bank szakemberei végzik el, mégpedig csak a megadott gépre. Amikor lemezen vehetjük át a programot, felmerül a kérdés, hogy tulajdonképpen minek is az internet, hiszen így éppen a legfontosabb előnye, a helytől való függetlenség vész el. Egy másik bank  a böngészőből egy JAVA programot tölt le az ügyfél gépére, aki csak ezen keresztül kapcsolódhat a bank rendszeréhez. Az internetes szolgáltatások terjedésének azonban gátat szab, hogy a magyar lakosságnak csak körülbelül 20 százaléka fér hozzá a világhálóhoz. Közülük is sokan munkahelyen, iskolában. Ezt támasztja alá az is, hogy a legtöbben napközben, munkaidőben intézik pénzügyeiket, pedig az internetes rendszerek lényege éppen az, hogy a virtuális bankfiókok folyamatosan, a nap 24 órájában üzemelnek. Hátráltatja még a fejlődést az internettel szembeni bizalmatlanság, hiszen a konzervatív bankok jó hírnevét csorbítaná egy nyilvánosságra kerülő nagyobb lopás. Az ügyfelek inkább a pénzükért aggódnak. A bankok egy része azért ragaszkodik az ügyfélprogramhoz, mert nem bíznak a böngészők titkosításában. Van olyan bank, amely ugyanezen okból telepít ügyfeleihez chipkártyaleolvasókat, akik kártyájukkal igazolhatják magukat. Mások megbíznak az újabb böngészők 128 bites titkosításában. Mindezek ellenére köztudott, hogy a pénzintézeteket a hackerek jelentős összegekkel károsítják meg.</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6T06:12:00Z</dcterms:created>
  <dc:creator>Név</dc:creator>
  <dc:description/>
  <dc:language>en-US</dc:language>
  <cp:lastModifiedBy>rakoczif</cp:lastModifiedBy>
  <dcterms:modified xsi:type="dcterms:W3CDTF">2002-06-26T06:12:00Z</dcterms:modified>
  <cp:revision>2</cp:revision>
  <dc:subject/>
  <dc:title>Elektronikus vagy internetes bankolás</dc:title>
</cp:coreProperties>
</file>