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
          <w:sz w:val="24"/>
        </w:rPr>
      </w:pPr>
      <w:r>
        <w:rPr>
          <w:rFonts w:eastAsia="MS Mincho"/>
          <w:sz w:val="24"/>
        </w:rPr>
        <w:t>Mi az adó?</w:t>
      </w:r>
    </w:p>
    <w:p>
      <w:pPr>
        <w:pStyle w:val="Csakszveg"/>
        <w:rPr/>
      </w:pPr>
      <w:r>
        <w:rPr>
          <w:rFonts w:eastAsia="MS Mincho"/>
          <w:sz w:val="24"/>
        </w:rPr>
        <w:t xml:space="preserve">Az adó olyan állami bevétel, amit az állam a társadalmi szükségletek kielégítésének fedezésére az adózóktól kap. Az adózók adókötelezettségét az adótörvények írják elő. Az adó az adózó számára közvetlen ellenszolgáltatás nélküli pénzfizetési kötelezettség. Az adózás fogalma tartalmazza az adókat, a költségvetési támogatásokat és az eljárási szabályokat. Az adózást az adójog szabályozza, amely anyagi és eljárási szabályokat tartalmaz. Az anyagi szabályok az egyes adónemekre vonatkozó adóügyi jogviszonyokat, míg az eljárási szabályok az adóigazgatási eljárásra vonatkozó előírásokat tartalmazzák. Az adórendszer működése - mint a gazdaságpolitika megvalósításának egyik eszköze - csak akkor lehet eredményes, ha összhangban áll a költségvetés államháztartási, ár- és bérpolitikai, valamint külgazdasági és szociálpolitikai irányelveivel. Az adórendszer tehát a mindenkori politikai viszonyoktól nem függetleníthető.  </w:t>
      </w:r>
    </w:p>
    <w:p>
      <w:pPr>
        <w:pStyle w:val="Csakszveg"/>
        <w:rPr>
          <w:rFonts w:eastAsia="MS Mincho"/>
          <w:sz w:val="24"/>
        </w:rPr>
      </w:pPr>
      <w:r>
        <w:rPr>
          <w:rFonts w:eastAsia="MS Mincho"/>
          <w:sz w:val="24"/>
        </w:rPr>
        <w:t>Az adók csoportosítása</w:t>
      </w:r>
    </w:p>
    <w:p>
      <w:pPr>
        <w:pStyle w:val="Csakszveg"/>
        <w:rPr>
          <w:rFonts w:eastAsia="MS Mincho"/>
          <w:sz w:val="24"/>
        </w:rPr>
      </w:pPr>
      <w:r>
        <w:rPr>
          <w:rFonts w:eastAsia="MS Mincho"/>
          <w:sz w:val="24"/>
        </w:rPr>
        <w:t>Az adókat többféle szempont alapján csoportosíthatjuk. Az adók viselőjük, tárgyuk, felhasználásuk és mértékük szerint osztályozhatók. Az adó viselője rendezőelvnél azt kell vizsgálni, hogy kit terhel az adófizetés. Közvetlen (egyenes) adózásnál az adóalany kötelezett az adófizetésre. Közvetlen adó például az szja, a gépjárműadó. A közvetlen adó az adózó jövedelmi viszonyaira közvetlen hatást gyakorol. Közvetett az adó akkor, ha az adó alanya átháríthatja másra az adót, vagyis az alanya és az adóterhet viselő nem ugyanaz a jogi személy. A közvetett adók nem hatnak az adóalany jövedelmi helyzetére. Ilyen közvetett adó pl. az áfa vagy a fogyasztási adó. Az adó tárgya rendezőelv szerinti csoportosításnál az adótípusok lehetnek: a bevételt terhelőek, például az szja, vagy a vagyont terhelőek, például a telekadó. A felhasználás iránya szerint az adók lehetnek általános és céladók.</w:t>
      </w:r>
    </w:p>
    <w:p>
      <w:pPr>
        <w:pStyle w:val="Csakszveg"/>
        <w:rPr/>
      </w:pPr>
      <w:r>
        <w:rPr>
          <w:rFonts w:eastAsia="MS Mincho"/>
          <w:sz w:val="24"/>
        </w:rPr>
        <w:t>* Általános adók felhasználásáról előre nem döntenek az állami költségvetésben (pl. áfa, szja), azokkal az államháztartási feladatokat finanszírozzák. A céladókból származó bevételek felhasználásáról viszont a költségvetésben döntenek (pl. szakképzési hozzájárulás).Az adó mértéke szerint az adók lehetnek: lineárisak, progresszívek, vagy degresszívek, illetve ezek kombinációi.</w:t>
      </w:r>
    </w:p>
    <w:p>
      <w:pPr>
        <w:pStyle w:val="Normal"/>
        <w:rPr>
          <w:rFonts w:eastAsia="MS Mincho"/>
          <w:sz w:val="24"/>
        </w:rPr>
      </w:pPr>
      <w:r>
        <w:rPr>
          <w:rFonts w:eastAsia="MS Mincho"/>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6:13:00Z</dcterms:created>
  <dc:creator>Név</dc:creator>
  <dc:description/>
  <dc:language>en-US</dc:language>
  <cp:lastModifiedBy>rakoczif</cp:lastModifiedBy>
  <cp:lastPrinted>2000-04-28T11:09:00Z</cp:lastPrinted>
  <dcterms:modified xsi:type="dcterms:W3CDTF">2002-06-26T06:13:00Z</dcterms:modified>
  <cp:revision>2</cp:revision>
  <dc:subject/>
  <dc:title>Mi az adó</dc:title>
</cp:coreProperties>
</file>