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"/>
          <w:sz w:val="24"/>
        </w:rPr>
      </w:pPr>
      <w:r>
        <w:rPr>
          <w:rFonts w:eastAsia="MS Mincho"/>
          <w:sz w:val="24"/>
        </w:rPr>
        <w:t>A telefonhasználat</w:t>
      </w:r>
    </w:p>
    <w:p>
      <w:pPr>
        <w:pStyle w:val="Csakszveg"/>
        <w:rPr>
          <w:rFonts w:eastAsia="MS Mincho"/>
          <w:sz w:val="24"/>
        </w:rPr>
      </w:pPr>
      <w:r>
        <w:rPr>
          <w:rFonts w:eastAsia="MS Mincho"/>
          <w:sz w:val="24"/>
        </w:rPr>
        <w:t xml:space="preserve">A telefonálással kapcsolatos illemszabályok </w:t>
      </w:r>
    </w:p>
    <w:p>
      <w:pPr>
        <w:pStyle w:val="Csakszveg"/>
        <w:rPr>
          <w:rFonts w:eastAsia="MS Mincho"/>
          <w:sz w:val="24"/>
        </w:rPr>
      </w:pPr>
      <w:r>
        <w:rPr>
          <w:rFonts w:eastAsia="MS Mincho"/>
          <w:sz w:val="24"/>
        </w:rPr>
        <w:t xml:space="preserve">A telefon minden hivatalban megszokott munkaeszköz. A telefonálással kapcsolatban nemcsak az egyes készülékek kezelését és az igénybe vehető szolgáltatásokat kell ismernünk, hanem az illemszabályokat, és főleg alkalmazását, amelyek a telefon használatával kapcsolatosan kialakultak és általánossá váltak. Mielőtt a telefont felvesszük, nem árt néhány jó tanács: Legyen kéznél mindig papír, jegyzetfüzet, írószer, többnyire gyorsan kell feljegyezni a fontos információkat. Célszerű cédulák helyett füzetet vezetni, mert ebben időrendben szerepelnek a hívások. Legyen kéznél a határidőnapló, hogy időpontegyeztetésnél ne kelljen hosszasan keresgélni. Amennyiben a mondanivalónk hosszabb, készítsünk előtte rövid vázlatot, nehogy kimaradjon valami lényeges. Így a beszélgetést irányítani is tudjuk, s beszélgetőtársunkra ez jó hatással van. Mindig hagyjunk időt a másik félnek, hogy észrevételét megtehesse, megszólalhasson. A telefonban érthetően, jól artikuláltan beszéljünk. Úgy tartsuk a telefonkagylót, hogy a mikrofonja a szánk előtt legyen. A telefonálás módja sokat elárul a beszélőről. A hangunkkal, hanghordozásunkkal sok mindent közvetítünk, pl. közömbösséget, fölényt, kedvességet. Legyünk udvariasak, türelmesek a beszélgetőpartnerrel, de ne engedjük meg, hogy ezzel visszaéljenek. </w:t>
      </w:r>
    </w:p>
    <w:p>
      <w:pPr>
        <w:pStyle w:val="Csakszveg"/>
        <w:rPr>
          <w:rFonts w:eastAsia="MS Mincho"/>
          <w:sz w:val="24"/>
        </w:rPr>
      </w:pPr>
      <w:r>
        <w:rPr>
          <w:rFonts w:eastAsia="MS Mincho"/>
          <w:sz w:val="24"/>
        </w:rPr>
      </w:r>
    </w:p>
    <w:p>
      <w:pPr>
        <w:pStyle w:val="Normal"/>
        <w:rPr>
          <w:rFonts w:eastAsia="MS Mincho"/>
          <w:sz w:val="24"/>
        </w:rPr>
      </w:pPr>
      <w:r>
        <w:rPr>
          <w:rFonts w:eastAsia="MS Mincho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6:08:00Z</dcterms:created>
  <dc:creator>Név</dc:creator>
  <dc:description/>
  <dc:language>en-US</dc:language>
  <cp:lastModifiedBy>rakoczif</cp:lastModifiedBy>
  <cp:lastPrinted>2000-04-28T11:13:00Z</cp:lastPrinted>
  <dcterms:modified xsi:type="dcterms:W3CDTF">2002-06-26T06:08:00Z</dcterms:modified>
  <cp:revision>2</cp:revision>
  <dc:subject/>
  <dc:title>A telefonhasználat</dc:title>
</cp:coreProperties>
</file>