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sakszveg"/>
        <w:rPr>
          <w:rFonts w:eastAsia="MS Mincho"/>
          <w:sz w:val="24"/>
        </w:rPr>
      </w:pPr>
      <w:r>
        <w:rPr>
          <w:rFonts w:eastAsia="MS Mincho"/>
          <w:sz w:val="24"/>
        </w:rPr>
        <w:t>A meghívás és a meghívó</w:t>
      </w:r>
    </w:p>
    <w:p>
      <w:pPr>
        <w:pStyle w:val="Csakszveg"/>
        <w:rPr/>
      </w:pPr>
      <w:r>
        <w:rPr>
          <w:rFonts w:eastAsia="MS Mincho"/>
          <w:sz w:val="24"/>
        </w:rPr>
        <w:t>Két fajtáját kell megkülönböztetni: a munkarendben való meghívást és az ünnepélyes vagy társasági alkalmakra való meghívást. Egy szokásos tárgyalásra, megbeszélésre való meghívás történhet személyesen, szóban, telefonon. Tárgyalópartnerek - beleértve a külföldieket is - telefonon beszélik meg vagy faxon egyeztetik találkozási időpontjaikat. A meghívásnak ilyen esetekben további protokolláris kellékei nincsenek. A munkarendben való meghívás írásbeliséget igényel, amennyiben ezt a technikai előkészítés megköveteli vagy a szervezeti szabályok előírják. Az előbbire példa a szervezet egy munkabizottságának ülése, amelynél a meghívón fel kell sorolni a napirendi pontokat és azokhoz mellékelni kell a hozzájuk tartozó anyagokat. A meghívó formájában azonos egy hivatalos levéllel. Az utóbbira példa egy korlátolt felelősségű társaság vagy részvénytársaság közgyűlésére szóló meghívó, ahol a napirendi pontok felsorolásán és a mellékelt anyagokon túlmenően jogi hivatkozások is szerepelhetnek (pl. a képviseleti jogosultságot bizonyító okirat szükségessége). Nagy tagszámú társaságoknál az ilyen meghívók már újsághirdetések formájában jelennek meg. Az ünnepélyes és társasági alkalmakra szóló meghívás alkalmi meghívót igényel. A meghívóval kapcsolatos tudnivalók: A meghívóra mindig válaszolni kell. Ezt jelzi a francia R. S. V. P. (Respondez s il vous plait = választ kérünk) rövidítés, amely általánosan szokásos, de magyaroknak szóló meghívón jelezhető: V. K., vagyis választ kérünk jelzés. Más idegen nyelveken saját szokások szerinti jelzések is lehetnek, ezek közül a legjellemzőbb az angol "Regrets only" (Csak lemondás esetén kérnek válasz). A meghívók az alkalom ünnepélyességi foka szerint tartalmazhatnak az öltözetre vonatkozó előírásokat. Ezek a protokoll szabályok szerint a következők lehetnek: nincs jelzés, tehát az alkalom jellegétől, napszaktól és az évszaktól függő öltözet, informal, vagyis előíráshoz nem kötött, black tie (fekete csokornyakkendő): férfiaknak szmoking, hölgyeknek kisestélyi, white tie (fehér csokornyakkendő): férfiaknak frakk, hölgyeknek nagyestélyi.</w:t>
      </w:r>
    </w:p>
    <w:p>
      <w:pPr>
        <w:pStyle w:val="Normal"/>
        <w:rPr>
          <w:rFonts w:eastAsia="MS Mincho"/>
          <w:sz w:val="24"/>
        </w:rPr>
      </w:pPr>
      <w:r>
        <w:rPr>
          <w:rFonts w:eastAsia="MS Mincho"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sakszveg">
    <w:name w:val="Csak szöveg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6T06:20:00Z</dcterms:created>
  <dc:creator>Név</dc:creator>
  <dc:description/>
  <dc:language>en-US</dc:language>
  <cp:lastModifiedBy>rakoczif</cp:lastModifiedBy>
  <cp:lastPrinted>2000-04-28T12:27:00Z</cp:lastPrinted>
  <dcterms:modified xsi:type="dcterms:W3CDTF">2002-06-26T06:20:00Z</dcterms:modified>
  <cp:revision>2</cp:revision>
  <dc:subject/>
  <dc:title>A meghívás és a meghívó</dc:title>
</cp:coreProperties>
</file>